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ญชีการศึกษาแห่งชาติในกรอบบัญชีบริวารของบัญชีประชาชาติ </w:t>
      </w:r>
      <w:r>
        <w:rPr>
          <w:rFonts w:cs="Angsana New" w:ascii="Angsana New" w:hAnsi="Angsana New"/>
          <w:b/>
          <w:bCs/>
          <w:sz w:val="32"/>
          <w:szCs w:val="32"/>
        </w:rPr>
        <w:t>1993 SNA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ัญชีบริวารเน้นความจำเป็นต่อการขยายขีดความสามารถในการวิเคราะห์บัญชีประชาชาติสำหรับด้านที่คัดสรรว่ามีความสำคัญต่อสังคม โดยปรับให้มีความยืดหยุ่นโดยไม่เพิ่มภาระหรือสร้างความสะดุดให้กับระบบบัญชีหลัก ลักษณะที่สำคัญและพึงประสงค์ของบัญชีบริวารได้แก่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ข้อมูลสารสนเทศเพิ่มเติมในสาขาที่สนใจ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ช้แนวคิดที่สอดคล้อง </w:t>
      </w:r>
      <w:r>
        <w:rPr>
          <w:rFonts w:cs="Angsana New" w:ascii="Angsana New" w:hAnsi="Angsana New"/>
          <w:sz w:val="32"/>
          <w:szCs w:val="32"/>
        </w:rPr>
        <w:t xml:space="preserve">(complementary) </w:t>
      </w:r>
      <w:r>
        <w:rPr>
          <w:rFonts w:ascii="Angsana New" w:hAnsi="Angsana New"/>
          <w:sz w:val="32"/>
          <w:sz w:val="32"/>
          <w:szCs w:val="32"/>
        </w:rPr>
        <w:t xml:space="preserve">หรือที่เป็นทางเลือก </w:t>
      </w:r>
      <w:r>
        <w:rPr>
          <w:rFonts w:cs="Angsana New" w:ascii="Angsana New" w:hAnsi="Angsana New"/>
          <w:sz w:val="32"/>
          <w:szCs w:val="32"/>
        </w:rPr>
        <w:t xml:space="preserve">(alternative) </w:t>
      </w:r>
      <w:r>
        <w:rPr>
          <w:rFonts w:ascii="Angsana New" w:hAnsi="Angsana New"/>
          <w:sz w:val="32"/>
          <w:sz w:val="32"/>
          <w:szCs w:val="32"/>
        </w:rPr>
        <w:t>กับแนวคิดของระบบบัญชีหลัก รวมทั้งการจำแนกและกรอบการบันทึกบัญชีที่สอดคล้องหรือที่เป็นทางเลือก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ยายขอบเขตของต้นทุนและผลได้ของกิจกรรมที่เกี่ยวข้องกับมนุษย์ </w:t>
      </w:r>
      <w:r>
        <w:rPr>
          <w:rFonts w:cs="Angsana New" w:ascii="Angsana New" w:hAnsi="Angsana New"/>
          <w:sz w:val="32"/>
          <w:szCs w:val="32"/>
        </w:rPr>
        <w:t>(human activities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ข้อมูลเพิ่มเติมด้วยวิธีการที่ใช้ดัชนีและตัวเลขรวมที่เกี่ยวข้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ชื่อมโยงแหล่งข้อมูลทางกายภาพและการวิเคราะห์ให้เข้ากับระบบบัญชีที่อาศัยหน่วยเงินตรา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ีบริวาร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ตามความสัมพันธ์ที่เปลี่ยนไปจากระบบบัญชีหลัก ประเภทแรกเป็นการจัดรูปแบบใหม่บางประการ </w:t>
      </w:r>
      <w:r>
        <w:rPr>
          <w:rFonts w:cs="Angsana New" w:ascii="Angsana New" w:hAnsi="Angsana New"/>
          <w:sz w:val="32"/>
          <w:szCs w:val="32"/>
        </w:rPr>
        <w:t xml:space="preserve">(rearrangements) </w:t>
      </w:r>
      <w:r>
        <w:rPr>
          <w:rFonts w:ascii="Angsana New" w:hAnsi="Angsana New"/>
          <w:sz w:val="32"/>
          <w:sz w:val="32"/>
          <w:szCs w:val="32"/>
        </w:rPr>
        <w:t>ของการจำแนกและนำแนวคิดที่สอดคล้องมาใช้ แต่จะไม่แตกต่างไปจากระบบบัญชีหลักมากนัก นั่นคือ จะไม่ใช้แนวคิดหรือการจำแนกที่เป็นทางเลือกอื่นมาใช้ ประเภทที่สองเป็นการใช้แนวคิดและการจำแนกทางเลือกอื่นต่างจากระบบบัญชีหลักอย่างชัดเจน เช่น การใช้ขอบเขตการผลิตที่แตกต่างไป การขยายแนวคิดการบริโภค การขยายขอบเขตสินทรัพย์และเส้นแบ่งของธุรกรรมทางเศรษฐกิจ ฯลฯ บริการการศึกษาจัดอยู่ในบัญชีบริวารประเภทแรก เนื่องจากไม่ต้องอาศัยแนวคิดและการจำแนกทางเลือกอื่น แต่สามารถนำแนวคิดและการจำแนกที่เพิ่มเติมและสอดคล้องกับระบบบัญชีหลักมาใช้ได้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บัญชีบริวารมีจุดประสงค์หลักในการให้ความชัดเจนในประเด็นของสาขาที่สนใจ การออกแบบบัญชีบริวารจึงมุ่งเน้นในเรื่องหน้าที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ารปฏิบัติงานของสาขานั้นๆ ฉะนั้น จึงเรียกบัญชีบริวารในรูปแบบนี้ว่าเป็น </w:t>
      </w:r>
      <w:r>
        <w:rPr>
          <w:rFonts w:cs="Angsana New" w:ascii="Angsana New" w:hAnsi="Angsana New"/>
          <w:sz w:val="32"/>
          <w:szCs w:val="32"/>
        </w:rPr>
        <w:t xml:space="preserve">a functionally oriented satellite account </w:t>
      </w:r>
      <w:r>
        <w:rPr>
          <w:rFonts w:ascii="Angsana New" w:hAnsi="Angsana New"/>
          <w:sz w:val="32"/>
          <w:sz w:val="32"/>
          <w:szCs w:val="32"/>
        </w:rPr>
        <w:t xml:space="preserve">ประเด็นแรกที่มักจะถามถึงในการวิเคราะห์บัญชีบริวารรูปแบบนี้คือ สาขาที่สนใจอยู่ได้ใช้ทรัพยากรไปมากน้อยเพียงไร ดังนั้น การจำแนกในบัญชีบริวารจึงประกอบด้ว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หลัก คือ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900" w:leader="none"/>
          <w:tab w:val="left" w:pos="99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ระบุสินค้าและบริการที่เฉพาะเจาะจงกับสาขานี้ นั่นคือ ค่าใช้จ่ายของประเทศ </w:t>
      </w:r>
      <w:r>
        <w:rPr>
          <w:rFonts w:cs="Angsana New" w:ascii="Angsana New" w:hAnsi="Angsana New"/>
          <w:sz w:val="32"/>
          <w:szCs w:val="32"/>
        </w:rPr>
        <w:t xml:space="preserve">(national expenditure) </w:t>
      </w:r>
      <w:r>
        <w:rPr>
          <w:rFonts w:ascii="Angsana New" w:hAnsi="Angsana New"/>
          <w:sz w:val="32"/>
          <w:sz w:val="32"/>
          <w:szCs w:val="32"/>
        </w:rPr>
        <w:t>สำหรับผลิตสินค้าบริการเหล่านี้ในสาขานี้เป็นเท่าไร โดยแบ่งแยกออกเป็นค่าใช้จ่ายปัจจุบันและค่าใช้จ่ายทุนเป็นเท่าไร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900" w:leader="none"/>
          <w:tab w:val="left" w:pos="99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ะบุกิจกรรมที่ถือว่าเป็นการสะสมทุน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900" w:leader="none"/>
          <w:tab w:val="left" w:pos="99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โอนเงินเพื่อผลิตหรือบริโภคสินค้าบริการเหล่านี้ ในสาขานี้</w:t>
      </w:r>
    </w:p>
    <w:p>
      <w:pPr>
        <w:pStyle w:val="Heading3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วิเคราะห์บัญชีบริวารสามารถเน้นในเรื่องใดเรื่องหนึ่งหรือมากกว่าในสี่เรื่องต่อไปนี้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0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อย่างละเอียดในการผลิตและการใช้สินค้าและบริการที่เฉพาะเจาะจงกับสาขานี้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0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อย่างละเอียดในการโอน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0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การผลิต การใช้ และการโอนพร้อมๆกัน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90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การใช้เพียงอย่างเดียว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ขาการศึกษามักจะต้องการการวิเคราะห์ประเภท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ซึ่งต้องวิเคราะห์การผลิต การใช้ และการโอนไปด้วยกันในคราวเดียว นอกจากนี้ เนื่องจากในสาขาการศึกษา ผู้ใช้สุดท้ายและผู้แบกรับค่าใช้จ่ายสุดท้ายเป็นคนละกลุ่มกัน การเงิน </w:t>
      </w:r>
      <w:r>
        <w:rPr>
          <w:rFonts w:cs="Angsana New" w:ascii="Angsana New" w:hAnsi="Angsana New"/>
          <w:sz w:val="32"/>
          <w:szCs w:val="32"/>
        </w:rPr>
        <w:t xml:space="preserve">(financing) </w:t>
      </w:r>
      <w:r>
        <w:rPr>
          <w:rFonts w:ascii="Angsana New" w:hAnsi="Angsana New"/>
          <w:sz w:val="32"/>
          <w:sz w:val="32"/>
          <w:szCs w:val="32"/>
        </w:rPr>
        <w:t>ของการใช้บริการการศึกษาจึงเป็นประเด็นที่สำคัญในการวิเคราะห์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ดทำบัญชีบริวารเริ่มต้นด้วยการระบุสินค้าและบริการที่เฉพาะเจาะจงกับสาขาที่สนใจ สินค้าและบริการเหล่านี้แบ่งได้เป็นสองประเภทคือ สินค้าและบริการหลัก </w:t>
      </w:r>
      <w:r>
        <w:rPr>
          <w:rFonts w:cs="Angsana New" w:ascii="Angsana New" w:hAnsi="Angsana New"/>
          <w:sz w:val="32"/>
          <w:szCs w:val="32"/>
        </w:rPr>
        <w:t xml:space="preserve">(characteristic goods and services) </w:t>
      </w:r>
      <w:r>
        <w:rPr>
          <w:rFonts w:ascii="Angsana New" w:hAnsi="Angsana New"/>
          <w:sz w:val="32"/>
          <w:sz w:val="32"/>
          <w:szCs w:val="32"/>
        </w:rPr>
        <w:t xml:space="preserve">และสินค้าและบริการรอง </w:t>
      </w:r>
      <w:r>
        <w:rPr>
          <w:rFonts w:cs="Angsana New" w:ascii="Angsana New" w:hAnsi="Angsana New"/>
          <w:sz w:val="32"/>
          <w:szCs w:val="32"/>
        </w:rPr>
        <w:t xml:space="preserve">(connected goods and services) </w:t>
      </w:r>
      <w:r>
        <w:rPr>
          <w:rFonts w:ascii="Angsana New" w:hAnsi="Angsana New"/>
          <w:sz w:val="32"/>
          <w:sz w:val="32"/>
          <w:szCs w:val="32"/>
        </w:rPr>
        <w:t xml:space="preserve">สินค้าและบริการประเภทแรกเป็นผลผลิตหลัก </w:t>
      </w:r>
      <w:r>
        <w:rPr>
          <w:rFonts w:cs="Angsana New" w:ascii="Angsana New" w:hAnsi="Angsana New"/>
          <w:sz w:val="32"/>
          <w:szCs w:val="32"/>
        </w:rPr>
        <w:t xml:space="preserve">(typical) </w:t>
      </w:r>
      <w:r>
        <w:rPr>
          <w:rFonts w:ascii="Angsana New" w:hAnsi="Angsana New"/>
          <w:sz w:val="32"/>
          <w:sz w:val="32"/>
          <w:szCs w:val="32"/>
        </w:rPr>
        <w:t>ในสาขานี้ สินค้าและบริการประเภทหลังเป็นผลผลิตที่มิใช่ผลผลิตหลัก แต่อาจมีความสำคัญบางประการที่ต้องวิเคราะห์ ตัวอย่างเช่น ในสาขาการศึกษา บริการการศึกษาเป็นบริการหลัก ขณะที่การวิจัยและพัฒนาเป็นบริการรอง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แสดงบัญชีบริวารหลักที่นำเสนอให้ใช้ จะพบได้ว่านิยามของรายการต่างๆที่ปรากฏเป็นนิยามเช่นเดียวกับที่ใช้ในระบบบัญชีประชาชาติ เช่น </w:t>
      </w:r>
      <w:r>
        <w:rPr>
          <w:rFonts w:cs="Angsana New" w:ascii="Angsana New" w:hAnsi="Angsana New"/>
          <w:sz w:val="32"/>
          <w:szCs w:val="32"/>
        </w:rPr>
        <w:t>Actual final consumption (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Use of income account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การบริโภคสินค้าหรือบริการของครัวเรือนแต่ละครัวเรือนจากค่าใช้จ่ายที่เกิดขึ้น หรือจากการโอนสินค้าหรือบริการทางสังคมที่ได้จากรัฐบาลหรือ </w:t>
      </w:r>
      <w:r>
        <w:rPr>
          <w:rFonts w:cs="Angsana New" w:ascii="Angsana New" w:hAnsi="Angsana New"/>
          <w:sz w:val="32"/>
          <w:szCs w:val="32"/>
        </w:rPr>
        <w:t>NPISHs Intermediate consumption (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Production account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มูลค่าของสินค้าและบริการที่บริโภคในฐานะเป็นปัจจัยการผลิตภายใต้กระบวนการผลิต โดยไม่นับรวมทรัพย์สินคงที่ซึ่งการบริโภคถูกบันทึกไว้ในรายการ </w:t>
      </w:r>
      <w:r>
        <w:rPr>
          <w:rFonts w:cs="Angsana New" w:ascii="Angsana New" w:hAnsi="Angsana New"/>
          <w:sz w:val="32"/>
          <w:szCs w:val="32"/>
        </w:rPr>
        <w:t>Consumption of fixed capital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ย่างไรก็ตาม ความแตกต่างของบัญชีบริวารกับระบบบัญชีหลักจะอยู่ตรงที่ตัวเลขในบางรายการของระบบบัญชีหลักอาจต้องย้ายไปไว้ในรายการอื่นในบัญชีบริวาร เมื่อได้มีการวิเคราะห์ด้วยแนวคิดเพิ่มเติมที่เฉพาะเจาะจงกับสาขาหนึ่งๆแล้ว ข้อสังเกตบางประการสำหรับบัญชีบริวารของสาขาการศึกษาในเบื้องต้น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sz w:val="32"/>
          <w:szCs w:val="32"/>
        </w:rPr>
        <w:t xml:space="preserve">2 (Capital formation in specific goods and services) </w:t>
      </w:r>
      <w:r>
        <w:rPr>
          <w:rFonts w:ascii="Angsana New" w:hAnsi="Angsana New"/>
          <w:sz w:val="32"/>
          <w:sz w:val="32"/>
          <w:szCs w:val="32"/>
        </w:rPr>
        <w:t xml:space="preserve">อาจจะเป็นศูนย์ เนื่องจากการศึกษาเป็นการบริโภคทั้งหมด ไม่อาจนำมาเป็นทุ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ความหมายทางกายภาพ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สถานที่ สำหรับบริการการศึกษาจะเป็นสัดส่วนที่ใหญ่ในรายการที่ </w:t>
      </w:r>
      <w:r>
        <w:rPr>
          <w:rFonts w:cs="Angsana New" w:ascii="Angsana New" w:hAnsi="Angsana New"/>
          <w:sz w:val="32"/>
          <w:szCs w:val="32"/>
        </w:rPr>
        <w:t xml:space="preserve">3 (Fixed capital formation of characteristic activities in non-specific product) </w:t>
      </w:r>
      <w:r>
        <w:rPr>
          <w:rFonts w:ascii="Angsana New" w:hAnsi="Angsana New"/>
          <w:sz w:val="32"/>
          <w:sz w:val="32"/>
          <w:szCs w:val="32"/>
        </w:rPr>
        <w:t>โดยที่อาจจำแนกต่อไปเป็นรายการย่อยๆ เช่น อาคาร อุปกรณ์การเรียน เครื่องมือ ฯลฯ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ัวอย่างของรายการที่ </w:t>
      </w:r>
      <w:r>
        <w:rPr>
          <w:rFonts w:cs="Angsana New" w:ascii="Angsana New" w:hAnsi="Angsana New"/>
          <w:sz w:val="32"/>
          <w:szCs w:val="32"/>
        </w:rPr>
        <w:t xml:space="preserve">4 (Specific current transfers (not counterpart of item 1)) </w:t>
      </w:r>
      <w:r>
        <w:rPr>
          <w:rFonts w:ascii="Angsana New" w:hAnsi="Angsana New"/>
          <w:sz w:val="32"/>
          <w:sz w:val="32"/>
          <w:szCs w:val="32"/>
        </w:rPr>
        <w:t xml:space="preserve">ได้แก่ ทุนการศึกษาสำหรับค่าใช้จ่ายอื่นๆ นอกเหนือจากค่าเล่าเรียน และค่าหนังส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นับรวมอยู่ในรายการ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6 : </w:t>
      </w:r>
      <w:r>
        <w:rPr>
          <w:rFonts w:ascii="Angsana New" w:hAnsi="Angsana New"/>
          <w:sz w:val="32"/>
          <w:sz w:val="32"/>
          <w:szCs w:val="32"/>
        </w:rPr>
        <w:t>รายการหลักของบัญชีบริวาร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8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ponents of use / national expendit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Total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sumption of specific goods and servic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ual final consumptio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rket products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n-market product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dividual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llectiv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termediate consumptio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ctual intermediate consumption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ternal intermediate consump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pital formation in specific goods and serv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ixed capital formation of characteristic activities in non-specific produ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pecific current transfers (not counterpart of item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pecific capital transfers (not counterpart of item 2 or 3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use of resident unit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urrent uses of resident units financed by the rest of the world (les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pital uses of resident units financed by the rest of the world (less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ational expenditu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ำแนกบัญชีบริวารที่ได้รับการเสนอแนะมี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คือ การจำแนกตามผู้ใช้ </w:t>
      </w:r>
      <w:r>
        <w:rPr>
          <w:rFonts w:cs="Angsana New" w:ascii="Angsana New" w:hAnsi="Angsana New"/>
          <w:sz w:val="32"/>
          <w:szCs w:val="32"/>
        </w:rPr>
        <w:t xml:space="preserve">(users) </w:t>
      </w:r>
      <w:r>
        <w:rPr>
          <w:rFonts w:ascii="Angsana New" w:hAnsi="Angsana New"/>
          <w:sz w:val="32"/>
          <w:sz w:val="32"/>
          <w:szCs w:val="32"/>
        </w:rPr>
        <w:t xml:space="preserve">หรือ ผู้รับผลประโยชน์ </w:t>
      </w:r>
      <w:r>
        <w:rPr>
          <w:rFonts w:cs="Angsana New" w:ascii="Angsana New" w:hAnsi="Angsana New"/>
          <w:sz w:val="32"/>
          <w:szCs w:val="32"/>
        </w:rPr>
        <w:t xml:space="preserve">(beneficiaries) </w:t>
      </w:r>
      <w:r>
        <w:rPr>
          <w:rFonts w:ascii="Angsana New" w:hAnsi="Angsana New"/>
          <w:sz w:val="32"/>
          <w:sz w:val="32"/>
          <w:szCs w:val="32"/>
        </w:rPr>
        <w:t xml:space="preserve">และการจำแนกตามหน่วยที่จ่ายเงิน </w:t>
      </w:r>
      <w:r>
        <w:rPr>
          <w:rFonts w:cs="Angsana New" w:ascii="Angsana New" w:hAnsi="Angsana New"/>
          <w:sz w:val="32"/>
          <w:szCs w:val="32"/>
        </w:rPr>
        <w:t>(financing units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ำแนกตามผู้ใช้หรือผู้รับผลประโยชน์ จะกำหนดว่าผู้ใช้หรือผู้รับผลประโยชน์คือ ผู้ที่กำลังใช้สินค้าบริการอยู่หรือผู้ที่ได้รับประโยชน์จากการโอนที่เกี่ยวข้อง การจำแนกหน่วยสถาบันของบัญชีบริวารต่างไปจากที่พบในระบบบัญชีประชาชาติ บัญชีบริวารแยกผู้ผลิตออกจากผู้บริโภคอย่างชัดเจน ฉะนั้น หน่วยสถาบันของบัญชีบริวารประกอบด้ว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่วนหลัก คือ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54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Market producer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on - market producers (producers for own final use, and other non - market producers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overnment or a collective consumer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useholds or consumer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est of the world</w:t>
      </w:r>
    </w:p>
    <w:p>
      <w:pPr>
        <w:pStyle w:val="Normal"/>
        <w:tabs>
          <w:tab w:val="left" w:pos="720" w:leader="none"/>
          <w:tab w:val="left" w:pos="900" w:leader="none"/>
        </w:tabs>
        <w:ind w:left="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่วยสถาบันเหล่านี้ยังสามารถแยกย่อยออกไปเป็นสาขาย่อยหรือหมวดอุตสาหกรรม แนวทางในการจำแนกขึ้นอยู่กับว่าจะต้องการเชื่อมโยงกับระบบบัญชีประชาชาติ หรือตามจุดประสงค์ของการวิเคราะห์ที่กำหนดไว้</w:t>
      </w:r>
    </w:p>
    <w:p>
      <w:pPr>
        <w:pStyle w:val="Normal"/>
        <w:tabs>
          <w:tab w:val="left" w:pos="720" w:leader="none"/>
          <w:tab w:val="left" w:pos="900" w:leader="none"/>
        </w:tabs>
        <w:ind w:left="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ของหน่วยที่จ่ายเงินคือ หน่วยสุดท้ายที่แบกรับค่าใช้จ่าย การจำแนกตามหน่วยที่จ่ายเงินใช้หน่วยสถาบันเช่นเดียวกับที่ปรากฏในระบบบัญชีประชาชาติ ได้แก่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080" w:leader="none"/>
        </w:tabs>
        <w:ind w:left="54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Market producer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08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PISH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08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eneral government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08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usehold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08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inancial enterprise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00" w:leader="none"/>
          <w:tab w:val="left" w:pos="1080" w:leader="none"/>
        </w:tabs>
        <w:ind w:left="5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est of the world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ะเห็นได้ว่า การจำแนกนี้ไม่มี </w:t>
      </w:r>
      <w:r>
        <w:rPr>
          <w:rFonts w:cs="Angsana New" w:ascii="Angsana New" w:hAnsi="Angsana New"/>
          <w:sz w:val="32"/>
          <w:szCs w:val="32"/>
        </w:rPr>
        <w:t xml:space="preserve">Non-market producers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หน่วยนี้ไม่ได้เป็นหน่วยสุดท้ายที่จ่ายเงิน ค่าใช้จ่ายของหน่วยนี้จะชดเชยด้วยหน่วยอื่น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</w:t>
      </w:r>
      <w:r>
        <w:rPr>
          <w:rFonts w:cs="Angsana New" w:ascii="Angsana New" w:hAnsi="Angsana New"/>
          <w:sz w:val="32"/>
          <w:szCs w:val="32"/>
        </w:rPr>
        <w:t xml:space="preserve">Financial enterprises </w:t>
      </w:r>
      <w:r>
        <w:rPr>
          <w:rFonts w:ascii="Angsana New" w:hAnsi="Angsana New"/>
          <w:sz w:val="32"/>
          <w:sz w:val="32"/>
          <w:szCs w:val="32"/>
        </w:rPr>
        <w:t xml:space="preserve">ที่อยู่ในระบบบัญชีประชาชาติก็เป็นอีกหน่วยหนึ่งที่อยู่ในการจำแนกนี้ หน่วนนี้ถูกนิยามไว้ว่ามีบทบาทในการจัดสรรเงินทุนให้กับหน่วยอื่นด้วยการระดมทุนจากตัวกลางทางการเงิน </w:t>
      </w:r>
      <w:r>
        <w:rPr>
          <w:rFonts w:cs="Angsana New" w:ascii="Angsana New" w:hAnsi="Angsana New"/>
          <w:sz w:val="32"/>
          <w:szCs w:val="32"/>
        </w:rPr>
        <w:t xml:space="preserve">(financial intermediation)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แสดงการจำแนกตามผู้ใช้หรือผู้รับผลประโยชน์ และการจำแนกตามหน่วยที่จ่ายเงิ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7 : National expenditure by components and – by users / beneficiarie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30"/>
        <w:gridCol w:w="950"/>
        <w:gridCol w:w="990"/>
        <w:gridCol w:w="1080"/>
        <w:gridCol w:w="1080"/>
        <w:gridCol w:w="990"/>
      </w:tblGrid>
      <w:tr>
        <w:trPr>
          <w:trHeight w:val="44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612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users / beneficiaries</w:t>
            </w:r>
          </w:p>
        </w:tc>
      </w:tr>
      <w:tr>
        <w:trPr>
          <w:trHeight w:val="121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Components of uses/ national expenditure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Total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Market produc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Non-market producer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Government as collective consumer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Households as consum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Rest of the world</w:t>
            </w:r>
          </w:p>
        </w:tc>
      </w:tr>
      <w:tr>
        <w:trPr>
          <w:trHeight w:val="787" w:hRule="atLeast"/>
        </w:trPr>
        <w:tc>
          <w:tcPr>
            <w:tcW w:w="3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color w:val="000000"/>
                <w:lang w:eastAsia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48460</wp:posOffset>
                      </wp:positionH>
                      <wp:positionV relativeFrom="paragraph">
                        <wp:posOffset>9525</wp:posOffset>
                      </wp:positionV>
                      <wp:extent cx="1905" cy="54864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pt,0.75pt" to="129.9pt,4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Consumption of specific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goods and services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 Actual final 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1 Market product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2 Non-market product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2.1 Individual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2.2 Collectiv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2 Intermediate 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2.1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Actual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Intermediate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2.2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Internal Intermediate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. Capital formation in specific goods and service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Fixed capital formation of characteristic activities in </w:t>
              <w:br/>
              <w:t>non- specific products(*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. Specific Current transfers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not counterpart of item 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. Specific capital transfers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not counterpart of item 2 or 3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 uses of  resident unit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7 : National expenditure by components and – by users / beneficiarie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30"/>
        <w:gridCol w:w="950"/>
        <w:gridCol w:w="990"/>
        <w:gridCol w:w="1080"/>
        <w:gridCol w:w="1080"/>
        <w:gridCol w:w="990"/>
      </w:tblGrid>
      <w:tr>
        <w:trPr>
          <w:trHeight w:val="44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users / beneficiaries</w:t>
            </w:r>
          </w:p>
        </w:tc>
        <w:tc>
          <w:tcPr>
            <w:tcW w:w="9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121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Components of uses/ national expenditure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Total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Market produc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Non-market producer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Government as collective consumer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Households as consum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Rest of the world</w:t>
            </w:r>
          </w:p>
        </w:tc>
      </w:tr>
      <w:tr>
        <w:trPr>
          <w:trHeight w:val="787" w:hRule="atLeast"/>
        </w:trPr>
        <w:tc>
          <w:tcPr>
            <w:tcW w:w="3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01875</wp:posOffset>
                      </wp:positionH>
                      <wp:positionV relativeFrom="paragraph">
                        <wp:posOffset>635</wp:posOffset>
                      </wp:positionV>
                      <wp:extent cx="6350" cy="81978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81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5pt,0.05pt" to="181.7pt,64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44650</wp:posOffset>
                      </wp:positionH>
                      <wp:positionV relativeFrom="paragraph">
                        <wp:posOffset>5715</wp:posOffset>
                      </wp:positionV>
                      <wp:extent cx="635" cy="82296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0.45pt" to="129.5pt,6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5. Capital uses of resident units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financed by the rest of the world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less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lang w:eastAsia="th-TH"/>
              </w:rPr>
              <w:t>National expenditur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8 : National expenditure by components and financing unit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30"/>
        <w:gridCol w:w="950"/>
        <w:gridCol w:w="990"/>
        <w:gridCol w:w="1080"/>
        <w:gridCol w:w="1080"/>
        <w:gridCol w:w="990"/>
        <w:gridCol w:w="990"/>
      </w:tblGrid>
      <w:tr>
        <w:trPr>
          <w:trHeight w:val="44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110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Financing units</w:t>
            </w:r>
          </w:p>
        </w:tc>
      </w:tr>
      <w:tr>
        <w:trPr>
          <w:trHeight w:val="121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Components of uses/ national expenditure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Total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Market produc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NPISH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General government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Households as consum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Financial enterprise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Rest of the world</w:t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 Consumption of specific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goods and service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 Actual final 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1 Market product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2 Non-market product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2.1 Individual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1.2.2 Collectiv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179705</wp:posOffset>
                      </wp:positionV>
                      <wp:extent cx="1905" cy="155448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14.15pt" to="130.1pt,13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1.2 Intermediate 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1.2.1 Actual Intermediate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.2.2 Internal Intermediate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consumptio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. Capital formation in specific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goods and service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46555</wp:posOffset>
                      </wp:positionH>
                      <wp:positionV relativeFrom="paragraph">
                        <wp:posOffset>13970</wp:posOffset>
                      </wp:positionV>
                      <wp:extent cx="635" cy="182880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5pt,1.1pt" to="129.65pt,14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13970</wp:posOffset>
                      </wp:positionV>
                      <wp:extent cx="635" cy="182880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1.1pt" to="181.4pt,14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Fixed capital formation of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characteristic activities in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non-specific products (*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 Specific current transfers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not counterpart of item 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. Specific capital transfers 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not counterpart of item 2 or 3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lang w:eastAsia="th-TH"/>
              </w:rPr>
              <w:t>Total uses of resident units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. Current uses of resident units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financed by the rest of the world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less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8 : National expenditure by components and – by users / beneficiarie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030"/>
        <w:gridCol w:w="950"/>
        <w:gridCol w:w="990"/>
        <w:gridCol w:w="1080"/>
        <w:gridCol w:w="1080"/>
        <w:gridCol w:w="990"/>
        <w:gridCol w:w="990"/>
      </w:tblGrid>
      <w:tr>
        <w:trPr>
          <w:trHeight w:val="44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110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Financing units</w:t>
            </w:r>
          </w:p>
        </w:tc>
      </w:tr>
      <w:tr>
        <w:trPr>
          <w:trHeight w:val="121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Components of uses/ national expenditure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Total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Market produc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NPISH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General government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Households as consumer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Financial enterprise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Rest of the world</w:t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01875</wp:posOffset>
                      </wp:positionH>
                      <wp:positionV relativeFrom="paragraph">
                        <wp:posOffset>635</wp:posOffset>
                      </wp:positionV>
                      <wp:extent cx="6350" cy="81978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81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5pt,0.05pt" to="181.7pt,64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57150</wp:posOffset>
                      </wp:positionV>
                      <wp:extent cx="635" cy="82296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05pt,4.5pt" to="130.05pt,6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. Capital uses of resident units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financed by the rest of the world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less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43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lang w:eastAsia="th-TH"/>
              </w:rPr>
              <w:t>National expenditur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</w:tabs>
      <w:jc w:val="left"/>
      <w:outlineLvl w:val="2"/>
    </w:pPr>
    <w:rPr>
      <w:sz w:val="32"/>
      <w:szCs w:val="32"/>
      <w:lang w:val="en-US" w:eastAsia="zh-CN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val="en-US" w:eastAsia="zh-CN"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  <w:color w:val="auto"/>
      <w:sz w:val="28"/>
      <w:szCs w:val="28"/>
    </w:rPr>
  </w:style>
  <w:style w:type="character" w:styleId="WW8Num15z0">
    <w:name w:val="WW8Num15z0"/>
    <w:qFormat/>
    <w:rPr>
      <w:rFonts w:ascii="Times New Roman" w:hAnsi="Times New Roman" w:cs="Symbol"/>
      <w:b/>
      <w:bCs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</w:tabs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52:00Z</dcterms:created>
  <dc:creator>40990018</dc:creator>
  <dc:description/>
  <dc:language>en-US</dc:language>
  <cp:lastModifiedBy>suchada</cp:lastModifiedBy>
  <cp:lastPrinted>2004-10-22T17:48:00Z</cp:lastPrinted>
  <dcterms:modified xsi:type="dcterms:W3CDTF">2005-01-10T06:25:00Z</dcterms:modified>
  <cp:revision>11</cp:revision>
  <dc:subject/>
  <dc:title>2</dc:title>
</cp:coreProperties>
</file>